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33400308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711805862"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204929330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1549087977"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2065728218"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245841068"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199568802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410768080"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1604714228"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1460211399"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102684650"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1916986516"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792777532"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1389378158"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